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иложение № 16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№</w:t>
      </w: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 w:val="24"/>
          <w:szCs w:val="24"/>
        </w:rPr>
        <w:t>105 от 16.12.2020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в редакции решения Думы НГО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от _____________№______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outlineLvl w:val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  на 2021 год и плановый период 2022 и 2023 г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84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559"/>
        <w:gridCol w:w="1263"/>
        <w:gridCol w:w="1276"/>
        <w:gridCol w:w="1417"/>
        <w:gridCol w:w="1559"/>
        <w:gridCol w:w="2835"/>
      </w:tblGrid>
      <w:tr>
        <w:trPr>
          <w:trHeight w:val="502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</w:t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рантирова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  </w:t>
              <w:br/>
              <w:t>принципала</w:t>
            </w:r>
          </w:p>
        </w:tc>
        <w:tc>
          <w:tcPr>
            <w:tcW w:w="4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гарантирования,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832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50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своевременных расчетов по обязательствам жилищно-коммунальных организаций за ранее потребленные топливно-энергетические ресурс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унитарное предприятие Новоуральского городского округа  "Водогрейная котельна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 000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требу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ые гарантии            Новоуральского   городского округа   не обеспечивают исполнение          обязательств по  уплате неустоек  (пеней,  штрафов)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ТОГО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 000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041"/>
        <w:gridCol w:w="2126"/>
        <w:gridCol w:w="2552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6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24:00Z</dcterms:created>
  <dc:creator>fdc15</dc:creator>
  <dc:description/>
  <cp:keywords/>
  <dc:language>en-US</dc:language>
  <cp:lastModifiedBy>fdc18</cp:lastModifiedBy>
  <cp:lastPrinted>2021-11-01T15:50:00Z</cp:lastPrinted>
  <dcterms:modified xsi:type="dcterms:W3CDTF">2021-11-01T11:42:00Z</dcterms:modified>
  <cp:revision>4</cp:revision>
  <dc:subject/>
  <dc:title>Приложение № 12</dc:title>
</cp:coreProperties>
</file>